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0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</w:tblGrid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 решению окружного  Совет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путатов города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 xml:space="preserve">№  </w:t>
            </w:r>
            <w:r>
              <w:rPr>
                <w:b/>
                <w:sz w:val="23"/>
                <w:szCs w:val="23"/>
              </w:rPr>
              <w:t xml:space="preserve">289  от  26 ноября 2008 г. 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Приложение  № 4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 решению окружного  Совет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путатов города Калининграда</w:t>
            </w:r>
          </w:p>
        </w:tc>
      </w:tr>
      <w:tr>
        <w:trPr>
          <w:trHeight w:val="33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 xml:space="preserve">411 от  12 декабря 2007 г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ные источники бюджета городского округа «Город Калининград»,  администрируемые органами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3060"/>
        <w:gridCol w:w="6372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и земельных ресурсов администрации городского округа  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104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0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8040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 04 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32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 в оперативном управлении учреждений, находящихся в ведении органов управления  городских округов (за исключением имущества муниципальных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33 04 0000 4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  06012 04 0000 4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0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4 01010 04 0000 410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24 04 0000 4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60100 04 0000  6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8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архитектуры и строительства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71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8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8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«Город Калининград»</w:t>
            </w:r>
          </w:p>
        </w:tc>
      </w:tr>
      <w:tr>
        <w:trPr>
          <w:trHeight w:val="31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латных услуг, оказываемых бюджетными учреждениями, находящимися в ведении органов местного самоуправления городских округов </w:t>
            </w:r>
          </w:p>
        </w:tc>
      </w:tr>
      <w:tr>
        <w:trPr>
          <w:trHeight w:val="54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ород Калининград»</w:t>
            </w:r>
          </w:p>
        </w:tc>
      </w:tr>
      <w:tr>
        <w:trPr>
          <w:trHeight w:val="5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32 04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8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88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 0401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  и субвенций прошлых лет внебюджетными организациями</w:t>
            </w:r>
          </w:p>
        </w:tc>
      </w:tr>
      <w:tr>
        <w:trPr>
          <w:trHeight w:val="51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 04000 04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убсидий и  субвенций из бюджетов городских округов</w:t>
            </w:r>
          </w:p>
        </w:tc>
      </w:tr>
      <w:tr>
        <w:trPr>
          <w:trHeight w:val="51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 02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нинградского района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9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осков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Октябрь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1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ентрального района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4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алтийского района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 «Служба заказчика ЖКХ»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5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«Административно-техническая инспекция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2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администрации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400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 культуры администрации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  <w:tr>
        <w:trPr>
          <w:trHeight w:val="5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здравоохранения  администрации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>
          <w:trHeight w:val="100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 23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 социальной поддержки населения администрации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040 04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1040 04 0000 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00 00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, оказываемых бюджетными учреждениями, находящимися в ведении органов местного самоуправления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29:00Z</dcterms:created>
  <dc:creator>f335ln</dc:creator>
  <dc:description/>
  <cp:keywords/>
  <dc:language>en-US</dc:language>
  <cp:lastModifiedBy>user</cp:lastModifiedBy>
  <cp:lastPrinted>2008-10-20T17:51:00Z</cp:lastPrinted>
  <dcterms:modified xsi:type="dcterms:W3CDTF">2008-12-01T09:05:00Z</dcterms:modified>
  <cp:revision>3</cp:revision>
  <dc:subject/>
  <dc:title>Приложение № </dc:title>
</cp:coreProperties>
</file>